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4</w:t>
            </w:r>
            <w:r>
              <w:rPr>
                <w:b/>
                <w:bCs/>
                <w:color w:val="000000"/>
                <w:lang w:val="sr-R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fr-FR"/>
              </w:rPr>
              <w:t xml:space="preserve"> – Partage des information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Au cinéma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говоре о догађајима у прошлости, о биоскопском репертоару, жанру филмов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једноставна језичка средства на задату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ru-RU" w:eastAsia="sr-Latn-CS"/>
              </w:rPr>
              <w:t>разумеју једноставније текстове у којима се описују искуства, догађаји у прошлости;</w:t>
            </w:r>
          </w:p>
          <w:p>
            <w:pPr>
              <w:pStyle w:val="Normal"/>
              <w:jc w:val="both"/>
              <w:rPr/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мене појединачне информације и/или неколико информација у низу о догађајима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>Наставник и ученици проверавају домаћи задатак: Радна свеска, 42. страна, вежба 4. и 43.страна , вежба 8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замоли ученике да отворе уџбенике на 52. страну и да кажу какав је ово текст и где се може наћ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а табли непознате речи и појмове везане за фил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Ученици затим  читају текст форума, наставник поставља питања: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Connaissez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fr-FR"/>
              </w:rPr>
              <w:t>vou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c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films </w:t>
            </w:r>
            <w:r>
              <w:rPr>
                <w:i/>
                <w:lang w:val="sr-CS"/>
              </w:rPr>
              <w:t>?</w:t>
            </w:r>
          </w:p>
          <w:p>
            <w:pPr>
              <w:pStyle w:val="Normal"/>
              <w:rPr/>
            </w:pPr>
            <w:r>
              <w:rPr>
                <w:i/>
                <w:lang w:val="fr-FR"/>
              </w:rPr>
              <w:t>Avez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fr-FR"/>
              </w:rPr>
              <w:t>vou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regard</w:t>
            </w:r>
            <w:r>
              <w:rPr>
                <w:i/>
                <w:lang w:val="sr-CS"/>
              </w:rPr>
              <w:t xml:space="preserve">é </w:t>
            </w:r>
            <w:r>
              <w:rPr>
                <w:i/>
                <w:lang w:val="fr-FR"/>
              </w:rPr>
              <w:t>ces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films </w:t>
            </w:r>
            <w:r>
              <w:rPr>
                <w:i/>
                <w:lang w:val="sr-CS"/>
              </w:rPr>
              <w:t>?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fr-FR"/>
              </w:rPr>
              <w:t>Quell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est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ta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sc</w:t>
            </w:r>
            <w:r>
              <w:rPr>
                <w:i/>
                <w:lang w:val="sr-CS"/>
              </w:rPr>
              <w:t>è</w:t>
            </w:r>
            <w:r>
              <w:rPr>
                <w:i/>
                <w:lang w:val="fr-FR"/>
              </w:rPr>
              <w:t>n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culte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au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fr-FR"/>
              </w:rPr>
              <w:t>cin</w:t>
            </w:r>
            <w:r>
              <w:rPr>
                <w:i/>
                <w:lang w:val="sr-CS"/>
              </w:rPr>
              <w:t>é</w:t>
            </w:r>
            <w:r>
              <w:rPr>
                <w:i/>
                <w:lang w:val="fr-FR"/>
              </w:rPr>
              <w:t>ma </w:t>
            </w:r>
            <w:r>
              <w:rPr>
                <w:i/>
                <w:lang w:val="sr-CS"/>
              </w:rPr>
              <w:t>?</w:t>
            </w:r>
          </w:p>
          <w:p>
            <w:pPr>
              <w:pStyle w:val="Normal"/>
              <w:rPr>
                <w:i/>
                <w:i/>
                <w:u w:val="single"/>
                <w:lang w:val="sr-CS"/>
              </w:rPr>
            </w:pPr>
            <w:r>
              <w:rPr>
                <w:i/>
                <w:u w:val="single"/>
                <w:lang w:val="sr-C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На основу одговора ученика, наставник их подели у групе и задатак групе је да представе култну сцену из филм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>’é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poqu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le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personnage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principaux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l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fr-FR"/>
              </w:rPr>
              <w:t>situation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Након припреме од десетак минута, ученици читају радов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Ученици затим раде вежбу у радној свесци, 45.страна, вежба 1.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Ученици се поделе у 6 мањих група, и раде вежбу бр.4 на 53.страни уџбеника. По две групе добијају исти филм који треба да представе одговарајући на дата пит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кон припреме , ученици читају задатк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 xml:space="preserve">Радна свеска, 45. страна, вежба 2.и  3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2:00Z</dcterms:created>
  <dc:creator>User</dc:creator>
  <dc:description/>
  <dc:language>en-US</dc:language>
  <cp:lastModifiedBy>Slavko Peric</cp:lastModifiedBy>
  <dcterms:modified xsi:type="dcterms:W3CDTF">2019-12-23T09:33:00Z</dcterms:modified>
  <cp:revision>4</cp:revision>
  <dc:subject/>
  <dc:title/>
</cp:coreProperties>
</file>